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ellkartoffelsalat mit Bacon</w:t>
        <w:br/>
        <w:br/>
        <w:br/>
        <w:t>8-10 Personen</w:t>
        <w:br/>
      </w:r>
    </w:p>
    <w:p>
      <w:pPr>
        <w:pStyle w:val="TextBody"/>
        <w:rPr/>
      </w:pPr>
      <w:r>
        <w:rPr/>
        <w:t>2 kg kleine Kartoffeln</w:t>
        <w:br/>
        <w:t xml:space="preserve">Salz </w:t>
        <w:br/>
        <w:t xml:space="preserve">2 Bund Lauchzwiebeln </w:t>
        <w:br/>
        <w:t>200 g Frühstücksspeck (Bacon)</w:t>
        <w:br/>
        <w:t xml:space="preserve">2 Apfel </w:t>
        <w:br/>
        <w:t>Saft von 1 Zitrone</w:t>
        <w:br/>
        <w:t xml:space="preserve">120 ml Öl </w:t>
        <w:br/>
        <w:t xml:space="preserve">9 EL Weißwein Essig </w:t>
        <w:br/>
        <w:t xml:space="preserve">Pfeffer aus der Mühle </w:t>
        <w:br/>
        <w:t>200 g Schafskäse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  <w:t>Die Kartoffeln in kochendem Salzwasser ca. 30 Minuten garen und die Schale abziehen. Lauchzwiebeln in Ringe, Speck in Streifen schneiden. Äpfel in dünne Spalten schneiden und mit Zitronensaft beträufeln.</w:t>
        <w:br/>
        <w:t>Speck in 1 EL heißem Öl knusprig braten. Lauchzwiebeln und Apfelspalten zufügen, kurz mitbraten. Mit Essig und restlichem Öl auffüllen. Vom Herd ziehen und mit Salz und Pfeffer würzen.</w:t>
        <w:br/>
        <w:t>Kartoffeln je nach Größe ganz lassen oder halbieren. Mit der Speck Zwiebel Vinaigrette vermischen. Schafskäse zerbröckeln, auf den Salat geben und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2:31:00Z</dcterms:created>
  <dc:creator>Einhäuser</dc:creator>
  <dc:description/>
  <dc:language>en-US</dc:language>
  <cp:lastModifiedBy>Einhäuser</cp:lastModifiedBy>
  <dcterms:modified xsi:type="dcterms:W3CDTF">2003-12-27T22:32:00Z</dcterms:modified>
  <cp:revision>1</cp:revision>
  <dc:subject/>
  <dc:title>Pellkartoffelsalat mit Bacon</dc:title>
</cp:coreProperties>
</file>